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Практическая работа № 7. Создание отчетов (начал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 работы: </w:t>
      </w:r>
      <w:r>
        <w:rPr>
          <w:color w:val="000000"/>
        </w:rPr>
        <w:t>научиться создавать отче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тчет </w:t>
      </w:r>
      <w:r>
        <w:rPr>
          <w:color w:val="000000"/>
        </w:rPr>
        <w:t>— это способ вывода данных из базы данных на печать в том виде, в котором требуется пользователю, например в виде справок об обучении, экзамена - ведомостей, таблиц, объединенных каким-либо признаком,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помощью отчета вы располагаете информацию на листе в удобном для вас с подходящим оформлением (цвет, рамки, выравнивание, шрифт и т. д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чет можно разработать: самостоятельно с помощью Конструктора; используя готовые варианты оформления (автоотчеты);  с помощью Мастера отче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од работы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ние 1. Открытие учебной базы данных, созданной на прошлом заня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>.  Перед вами откроется окно системы управления базами данных,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тором появится меню.</w:t>
      </w:r>
      <w:r>
        <w:rPr>
          <w:rFonts w:cs="Arial"/>
          <w:color w:val="000000"/>
        </w:rPr>
        <w:t xml:space="preserve">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571500</wp:posOffset>
            </wp:positionV>
            <wp:extent cx="3600450" cy="259080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 xml:space="preserve">2.  </w:t>
      </w:r>
      <w:r>
        <w:rPr>
          <w:color w:val="000000"/>
        </w:rPr>
        <w:t xml:space="preserve">Установите с помощью мыши переключатель </w:t>
      </w:r>
      <w:r>
        <w:rPr>
          <w:b/>
          <w:bCs/>
          <w:color w:val="000000"/>
        </w:rPr>
        <w:t xml:space="preserve">Открыть базу данных, </w:t>
      </w:r>
      <w:r>
        <w:rPr>
          <w:color w:val="000000"/>
        </w:rPr>
        <w:t>выделите из списка баз данных, расположенного ниже переключателя, имя вашей базы и щёлкните по кнопке ОК. На экране появится окно с основными элементами базы данны</w:t>
      </w:r>
      <w:r>
        <w:rPr>
          <w:i/>
          <w:iCs/>
          <w:color w:val="000000"/>
        </w:rPr>
        <w:t xml:space="preserve">х. </w:t>
      </w:r>
      <w:r>
        <w:rPr>
          <w:color w:val="000000"/>
        </w:rPr>
        <w:t>В случае их отсутствия импортируйте таблицы из чужой базы данных (например, из эталонной базы данных учител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автоотчета в столбец на основании запроса «Адре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>Автоотчет: 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толбец </w:t>
      </w:r>
      <w:r>
        <w:rPr>
          <w:color w:val="000000"/>
        </w:rPr>
        <w:t xml:space="preserve">и запрос «Адрес» (рис. </w:t>
      </w:r>
      <w:r>
        <w:rPr>
          <w:b/>
          <w:bCs/>
          <w:color w:val="000000"/>
        </w:rPr>
        <w:t>1).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Щелкните по кнопке ОК. Появится страница просмотра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Сохраните отчет под именем «Адрес». Закройте отчет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т отчет составлен на основании запроса. При изменении запроса  изменится и отчет. Это дает возможность, например, распечатать адрес только одного уче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Открой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ыделите запрос «Адрес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Откройте запрос в режиме конструктора: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Введите условие отбора фамилии: Баран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 Выполните запрос, щелкнув по кнопке </w:t>
      </w:r>
      <w:r>
        <w:rPr>
          <w:color w:val="000000"/>
        </w:rPr>
        <w:drawing>
          <wp:inline distT="0" distB="0" distL="0" distR="0">
            <wp:extent cx="295275" cy="295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охраните его и закройт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11.  Перейдите на вкладку </w:t>
      </w:r>
      <w:r>
        <w:rPr>
          <w:b/>
          <w:color w:val="000000"/>
        </w:rPr>
        <w:t>Отч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Откройте отчет «Адрес». В списке вывода будут находиться данные только одного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Распечатайте данный отчет. Для этого подготовьте принтер к печати (подго</w:t>
        <w:softHyphen/>
        <w:t xml:space="preserve">товка зависит от типа принтера) и щелкните по кнопке     </w:t>
      </w:r>
      <w:r>
        <w:rPr>
          <w:color w:val="000000"/>
        </w:rPr>
        <w:drawing>
          <wp:inline distT="0" distB="0" distL="0" distR="0">
            <wp:extent cx="247650" cy="2381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ние 3. Создайте ленточный автоотчет на основании запроса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На вкладке </w:t>
      </w:r>
      <w:r>
        <w:rPr>
          <w:b/>
          <w:color w:val="000000"/>
        </w:rPr>
        <w:t>Отчёты</w:t>
      </w:r>
      <w:r>
        <w:rPr>
          <w:color w:val="000000"/>
        </w:rPr>
        <w:t xml:space="preserve">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2.  </w:t>
      </w:r>
      <w:r>
        <w:rPr>
          <w:color w:val="000000"/>
        </w:rPr>
        <w:t xml:space="preserve">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 xml:space="preserve">Автоотчет: ленточный </w:t>
      </w:r>
      <w:r>
        <w:rPr>
          <w:color w:val="000000"/>
        </w:rPr>
        <w:t xml:space="preserve">и запрос «Номера телефонов». Щелкните по кнопке </w:t>
      </w:r>
      <w:r>
        <w:rPr>
          <w:b/>
          <w:bCs/>
          <w:color w:val="000000"/>
        </w:rPr>
        <w:t xml:space="preserve">ОК. </w:t>
      </w:r>
      <w:r>
        <w:rPr>
          <w:color w:val="000000"/>
        </w:rPr>
        <w:t>Появится стра</w:t>
        <w:softHyphen/>
        <w:t>ница просмотра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Сохраните отчет под именем «Номера телефонов». Закройте отчет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Поясне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я подобных отчетов удобно использовать запрос с параметром. Создадим запрос с параметром для запроса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Открой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Выделите запрос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Откройте его в режиме конструктора: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400050</wp:posOffset>
            </wp:positionV>
            <wp:extent cx="5876925" cy="2628900"/>
            <wp:effectExtent l="0" t="0" r="0" b="0"/>
            <wp:wrapTight wrapText="bothSides">
              <wp:wrapPolygon edited="0">
                <wp:start x="-35" y="0"/>
                <wp:lineTo x="-35" y="21520"/>
                <wp:lineTo x="21600" y="21520"/>
                <wp:lineTo x="21600" y="0"/>
                <wp:lineTo x="-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 Введите в качестве условия отбора в квадратных скобках фразу: [Введите фамилию] (рис.2). Эти слова будут появляться каждый раз при выполнении запр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lang w:val="en-US"/>
        </w:rPr>
      </w:pPr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>.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Выполните запрос, щелкнув по кнопке </w:t>
      </w:r>
      <w:r>
        <w:rPr>
          <w:color w:val="000000"/>
        </w:rPr>
        <w:drawing>
          <wp:inline distT="0" distB="0" distL="0" distR="0">
            <wp:extent cx="295275" cy="2952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оявится диалоговое окно </w:t>
      </w:r>
      <w:r>
        <w:rPr>
          <w:b/>
          <w:bCs/>
          <w:color w:val="000000"/>
        </w:rPr>
        <w:t>Вве</w:t>
        <w:softHyphen/>
        <w:t xml:space="preserve">дите значение параметра </w:t>
      </w:r>
      <w:r>
        <w:rPr>
          <w:color w:val="000000"/>
        </w:rPr>
        <w:t>с просьбой ввести фамилию человека, информацию о котором вы хотите получ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 Введите фамилию, которая есть в вашей таблице,  и щелкните по кнопке </w:t>
      </w:r>
      <w:r>
        <w:rPr>
          <w:b/>
          <w:bCs/>
          <w:color w:val="000000"/>
        </w:rPr>
        <w:t>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Сохраните запрос и закройте 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 Перейдите на вкладку </w:t>
      </w:r>
      <w:r>
        <w:rPr>
          <w:b/>
          <w:bCs/>
          <w:color w:val="000000"/>
        </w:rPr>
        <w:t>Отч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 Откройте отчет «Номера телефонов». Появится точно такой же вопрос о фамилии. Введите любую фамилию, которая есть в вашей таблице.  В списке вывода будут данные только одного челове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ние 4. Внесение изменений  в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готовые отч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Щелкните по кнопке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40005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— </w:t>
      </w:r>
      <w:r>
        <w:rPr>
          <w:b/>
          <w:bCs/>
          <w:color w:val="000000"/>
        </w:rPr>
        <w:t xml:space="preserve">Вид </w:t>
      </w:r>
      <w:r>
        <w:rPr>
          <w:color w:val="000000"/>
        </w:rPr>
        <w:t xml:space="preserve">для перехода в режим </w:t>
      </w:r>
      <w:r>
        <w:rPr>
          <w:b/>
          <w:bCs/>
          <w:color w:val="000000"/>
        </w:rPr>
        <w:t xml:space="preserve">Конструктора.  </w:t>
      </w:r>
      <w:r>
        <w:rPr>
          <w:color w:val="000000"/>
        </w:rPr>
        <w:t>Все изменения в отчет можно вводить только в этом режи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окне Конструктора отчетов </w:t>
      </w:r>
      <w:r>
        <w:rPr>
          <w:color w:val="000000"/>
        </w:rPr>
        <w:t>находится пять област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заголовок отчета — все, что находится в этой области, выводится только одни раз в начале отч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верхний колонтитул — все, что находится в этой области, выводятся в верх</w:t>
        <w:softHyphen/>
        <w:t>ней части каждой стран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область данных — содержит собственно запис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нижний колонтитул — все, что находится в этой области, выводится в ниж</w:t>
        <w:softHyphen/>
        <w:t>ней части каждой стран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римечание отчета — все, что находится в этой области, выводится только один раз в конце отчета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57150</wp:posOffset>
            </wp:positionV>
            <wp:extent cx="5381625" cy="2952750"/>
            <wp:effectExtent l="0" t="0" r="0" b="0"/>
            <wp:wrapTight wrapText="bothSides">
              <wp:wrapPolygon edited="0">
                <wp:start x="-38" y="0"/>
                <wp:lineTo x="-38" y="21527"/>
                <wp:lineTo x="21600" y="21527"/>
                <wp:lineTo x="21600" y="0"/>
                <wp:lineTo x="-3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 окне Конструктора отчетов, представленном на рис. 3, в заголовке отчета находится надпись «Номера телефонов», в верхнем колонтитуле — заголовки столбцов вывода, в области данных — записи, в нижнем колонтитуле — дата текущего дня.                                                                     </w:t>
      </w:r>
      <w:r>
        <w:rPr>
          <w:i/>
          <w:iCs/>
          <w:color w:val="000000"/>
        </w:rPr>
        <w:t>Рис.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Исправьте заголовок отчета на «Номер телефона учащегося». Смените цвет их размер и шриф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Перейдите в режим предварительного просмотра, щелкнув по кнопке  фамилию из списка учащихся и посмотрите, что получило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Закройте отчет, предварительно сохранив е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отчета «Справка» с помощью Конструкт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смотрим ситуацию, когда стандартный отчет вас не устраивает. Например, вы  хотите сконструировать стандартную справку об обучении и выдавать ее по запросу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начала следует создать запрос с параметром, в котором будут только интересующие вас записи, затем следует приступить к созданию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427980" cy="2548255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Создайте запрос с параметром «Справка» (рис. 4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ис.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3.  Щелкните по кнопке. </w:t>
      </w:r>
      <w:r>
        <w:rPr>
          <w:b/>
          <w:color w:val="000000"/>
        </w:rPr>
        <w:t>Созда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запрос «Справ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Щелкните по кнопке ОК. Появится Конструктор отчетов и панель со вспомо</w:t>
        <w:softHyphen/>
        <w:t>гательными кнопками. Наличие или отсутствие колонтитулов, заголовка и приме</w:t>
        <w:softHyphen/>
        <w:t xml:space="preserve">чания отчета выбирается командами </w:t>
      </w:r>
      <w:r>
        <w:rPr>
          <w:b/>
          <w:bCs/>
          <w:color w:val="000000"/>
        </w:rPr>
        <w:t xml:space="preserve">Вид,   </w:t>
      </w:r>
      <w:r>
        <w:rPr>
          <w:color w:val="000000"/>
        </w:rPr>
        <w:t xml:space="preserve">Колонтитулы и </w:t>
      </w:r>
      <w:r>
        <w:rPr>
          <w:b/>
          <w:bCs/>
          <w:color w:val="000000"/>
        </w:rPr>
        <w:t>Вид, Заголовок/При</w:t>
        <w:softHyphen/>
        <w:t xml:space="preserve">мечание отчета. </w:t>
      </w:r>
      <w:r>
        <w:rPr>
          <w:color w:val="000000"/>
        </w:rPr>
        <w:t>При установке соответствующего переключателя появляется соот</w:t>
        <w:softHyphen/>
        <w:t>ветствующий раздел Конструктора. Если отсутствует панель инструментов, щелк</w:t>
        <w:softHyphen/>
        <w:t xml:space="preserve">ните по кнопке  </w:t>
      </w:r>
      <w:r>
        <w:rPr>
          <w:color w:val="000000"/>
        </w:rPr>
        <w:drawing>
          <wp:inline distT="0" distB="0" distL="0" distR="0">
            <wp:extent cx="238125" cy="2000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 поле верхнего колонтитула поместите надпись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МПЬЮТЕРНАЯ ШКО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ПРАВ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этого щелкните по кнопке </w:t>
      </w:r>
      <w:r>
        <w:rPr>
          <w:b/>
          <w:bCs/>
          <w:color w:val="000000"/>
        </w:rPr>
        <w:t xml:space="preserve">Надпись </w:t>
      </w:r>
      <w:r>
        <w:rPr>
          <w:i/>
          <w:iCs/>
          <w:color w:val="000000"/>
        </w:rPr>
        <w:t xml:space="preserve">(Аа) </w:t>
      </w:r>
      <w:r>
        <w:rPr>
          <w:color w:val="000000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слов «КОМПЬЮТЕРНАЯ ШКОЛА» нажмите одновременно комбинацию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>+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. В конце ввода слова «СПРАВКА» нажмите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. Установите размер надписи — 18. Выполните команду </w:t>
      </w:r>
      <w:r>
        <w:rPr>
          <w:b/>
          <w:bCs/>
          <w:color w:val="000000"/>
        </w:rPr>
        <w:t xml:space="preserve">Формат, Размер, по размеру данных. </w:t>
      </w:r>
      <w:r>
        <w:rPr>
          <w:color w:val="000000"/>
        </w:rPr>
        <w:t>Расположите надпись симметрично по центру страницы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color w:val="000000"/>
        </w:rPr>
        <w:t xml:space="preserve">7.  В области данных напечатайте три независимые строки, то есть для каждой строки нажимайте кнопку </w:t>
      </w:r>
      <w:r>
        <w:rPr>
          <w:b/>
          <w:bCs/>
          <w:color w:val="000000"/>
        </w:rPr>
        <w:t xml:space="preserve">Надпись </w:t>
      </w:r>
      <w:r>
        <w:rPr>
          <w:i/>
          <w:iCs/>
          <w:color w:val="000000"/>
        </w:rPr>
        <w:t>(Аа)</w:t>
      </w:r>
      <w:r>
        <w:rPr>
          <w:color w:val="000000"/>
        </w:rPr>
        <w:t>: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ана настоящая в том, что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является учеником (цей)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группы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Щелкните по кнопке Список полей </w:t>
      </w:r>
      <w:r>
        <w:rPr>
          <w:color w:val="000000"/>
        </w:rPr>
        <w:drawing>
          <wp:inline distT="0" distB="0" distL="0" distR="0">
            <wp:extent cx="228600" cy="2095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если этот список полей не присутствует в рабочей об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 В открывшемся окне выберите все поля, выделяя их мышью при нажатой клавише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 перетаскивая в область дан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 Удалите названия полей, то есть первые слева иконки со словами: Фамилия, Имя, Отчество, Учебная группа. Оставьте только содержимое записи (то что находится спра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Установите размер записи — 12 и расположите ее удобным для вас образом или  как на рис.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Выделите все элементы области данных при нажатой клавише </w:t>
      </w:r>
      <w:r>
        <w:rPr>
          <w:color w:val="000000"/>
          <w:lang w:val="en-US"/>
        </w:rPr>
        <w:t>Shift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64160</wp:posOffset>
            </wp:positionV>
            <wp:extent cx="3648075" cy="2076450"/>
            <wp:effectExtent l="0" t="0" r="0" b="0"/>
            <wp:wrapTight wrapText="bothSides">
              <wp:wrapPolygon edited="0">
                <wp:start x="-56" y="0"/>
                <wp:lineTo x="-56" y="21499"/>
                <wp:lineTo x="21600" y="21499"/>
                <wp:lineTo x="21600" y="0"/>
                <wp:lineTo x="-5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3.  Выровняйте элементы по левому и по нижнему краям, выполнив соответ</w:t>
        <w:softHyphen/>
        <w:t xml:space="preserve">ственно команды Формат,  Выровнять,   </w:t>
      </w:r>
      <w:r>
        <w:rPr>
          <w:b/>
          <w:bCs/>
          <w:color w:val="000000"/>
        </w:rPr>
        <w:t xml:space="preserve">По </w:t>
      </w:r>
      <w:r>
        <w:rPr>
          <w:color w:val="000000"/>
        </w:rPr>
        <w:t xml:space="preserve">левому </w:t>
      </w:r>
      <w:r>
        <w:rPr>
          <w:b/>
          <w:bCs/>
          <w:color w:val="000000"/>
        </w:rPr>
        <w:t xml:space="preserve">краю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Формат,   Выровнять, По нижнему краю.</w:t>
      </w:r>
      <w:r>
        <w:rPr>
          <w:rFonts w:cs="Arial"/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14.  Уберите пустое место в области данных, передвинув край области.</w:t>
      </w:r>
      <w:r>
        <w:rPr>
          <w:rFonts w:cs="Arial"/>
          <w:color w:val="000000"/>
        </w:rPr>
        <w:t xml:space="preserve">         </w:t>
      </w:r>
      <w:r>
        <w:rPr>
          <w:color w:val="000000"/>
        </w:rPr>
        <w:t>'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Выберите параметры страницы (</w:t>
      </w:r>
      <w:r>
        <w:rPr>
          <w:b/>
          <w:color w:val="000000"/>
        </w:rPr>
        <w:t>Файл/ Параметры страницы …)</w:t>
      </w:r>
      <w:r>
        <w:rPr>
          <w:color w:val="000000"/>
        </w:rPr>
        <w:t>: верхнее и нижнее поля — по 20 мм,  правое и левое — по 10 мм; ориентация — альбомная.</w:t>
      </w:r>
      <w:r>
        <w:rPr>
          <w:rFonts w:cs="Arial"/>
          <w:color w:val="000000"/>
        </w:rPr>
        <w:t xml:space="preserve">  </w:t>
      </w:r>
      <w:r>
        <w:rPr>
          <w:rFonts w:cs="Arial"/>
          <w:b/>
          <w:color w:val="000000"/>
        </w:rPr>
        <w:t xml:space="preserve">ОК – </w:t>
      </w:r>
      <w:r>
        <w:rPr>
          <w:rFonts w:cs="Arial"/>
          <w:color w:val="000000"/>
        </w:rPr>
        <w:t xml:space="preserve">закройте окно параметров страницы. </w:t>
      </w:r>
    </w:p>
    <w:p>
      <w:pPr>
        <w:pStyle w:val="Normal"/>
        <w:shd w:fill="FFFFFF" w:val="clear"/>
        <w:autoSpaceDE w:val="false"/>
        <w:ind w:firstLine="1620"/>
        <w:rPr>
          <w:i/>
          <w:i/>
          <w:color w:val="000000"/>
        </w:rPr>
      </w:pPr>
      <w:r>
        <w:rPr>
          <w:i/>
          <w:color w:val="000000"/>
        </w:rPr>
        <w:t>Рис. 5</w:t>
      </w:r>
    </w:p>
    <w:p>
      <w:pPr>
        <w:pStyle w:val="Normal"/>
        <w:shd w:fill="FFFFFF" w:val="clear"/>
        <w:autoSpaceDE w:val="false"/>
        <w:rPr>
          <w:rFonts w:ascii="Batang;바탕" w:hAnsi="Batang;바탕" w:eastAsia="Batang;바탕" w:cs="Batang;바탕"/>
          <w:sz w:val="24"/>
          <w:szCs w:val="24"/>
        </w:rPr>
      </w:pPr>
      <w:r>
        <w:rPr>
          <w:color w:val="000000"/>
        </w:rPr>
        <w:t>16.  В разделе нижнего колонтитула введите подпись: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4"/>
          <w:szCs w:val="24"/>
        </w:rPr>
        <w:t>Д</w:t>
      </w:r>
      <w:r>
        <w:rPr>
          <w:rFonts w:eastAsia="Batang;바탕" w:cs="Batang;바탕" w:ascii="Batang;바탕" w:hAnsi="Batang;바탕"/>
          <w:color w:val="000000"/>
          <w:sz w:val="24"/>
          <w:szCs w:val="24"/>
        </w:rPr>
        <w:t>иректор Компьютерной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 Сохраните макет отчета под именем «Справка». В результате вы должны получить изображение представленное на рис. 5.</w:t>
      </w:r>
      <w:r>
        <w:rPr>
          <w:rFonts w:cs="Arial"/>
          <w:color w:val="000000"/>
        </w:rPr>
        <w:t xml:space="preserve">                                               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8. Перейдите в режим предварительного просмотра, щелкнув по кнопке </w:t>
      </w:r>
      <w:r>
        <w:rPr>
          <w:color w:val="000000"/>
        </w:rPr>
        <w:drawing>
          <wp:inline distT="0" distB="0" distL="0" distR="0">
            <wp:extent cx="2476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вв</w:t>
      </w:r>
      <w:r>
        <w:rPr>
          <w:color w:val="000000"/>
        </w:rPr>
        <w:t>едите фамилию из списка учащихся и посмотрите, что получило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ройте отчет, предварительно сохранив е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отчеты «Адрес»,  «Номер телефона», «Справк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Задание 6. Завершение работы с программой Access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1.  Выполните команду </w:t>
      </w:r>
      <w:r>
        <w:rPr>
          <w:b/>
          <w:bCs/>
          <w:color w:val="000000"/>
          <w:sz w:val="24"/>
          <w:szCs w:val="24"/>
        </w:rPr>
        <w:t xml:space="preserve">Файл,   Выход. </w:t>
      </w:r>
      <w:r>
        <w:rPr>
          <w:color w:val="000000"/>
          <w:sz w:val="24"/>
          <w:szCs w:val="24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sectPr>
      <w:footerReference w:type="default" r:id="rId14"/>
      <w:type w:val="nextPage"/>
      <w:pgSz w:w="11906" w:h="16838"/>
      <w:pgMar w:left="540" w:right="386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7:29:00Z</dcterms:created>
  <dc:creator>Алла</dc:creator>
  <dc:description/>
  <dc:language>en-US</dc:language>
  <cp:lastModifiedBy>Алла</cp:lastModifiedBy>
  <cp:lastPrinted>2005-02-25T21:29:00Z</cp:lastPrinted>
  <dcterms:modified xsi:type="dcterms:W3CDTF">2005-02-25T19:30:00Z</dcterms:modified>
  <cp:revision>8</cp:revision>
  <dc:subject/>
  <dc:title>РМАТИКА И ОБРАЗОВАНИЕ, Jft Б—2003</dc:title>
</cp:coreProperties>
</file>